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Title: Hidden Poe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Goal: Reinforce vocabulary and demonstrate the impact of aesthetics on emo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Materials: Something to write with/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Helvetica-Bold;Helvetica" w:ascii="Helvetica-Bold;Helvetica" w:hAnsi="Helvetica-Bold;Helvetica"/>
          <w:b/>
          <w:bCs/>
          <w:lang w:bidi="en-US"/>
        </w:rPr>
        <w:t xml:space="preserve">Directions: </w:t>
      </w:r>
      <w:r>
        <w:rPr>
          <w:rFonts w:cs="Helvetica" w:ascii="Helvetica" w:hAnsi="Helvetica"/>
          <w:lang w:bidi="en-US"/>
        </w:rPr>
        <w:t>Have the students sit for 10 minutes in a dirty place.  Do the same in a clean place.  Have them think of one sentence each about how they feel in the dirty place and the clean place.  The class with write two poems: one for the dirty place and one for the clean place.  Have the first student write their sentence about the dirty place.  Fold over the top of the paper so the next student cannot see it.  The next student writes their sentence, etc.  This is hidden poetry.  The class does this for both poems and then someone reads the poems out loud to the class.  If you do this activity inside, have the students brainstorm words for dirty/polluted areas and clean/beautiful areas.  Then follow the description above.  Discuss the differences in each poem and then how to make or keep a place clean and beauti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Title: Air Po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Goal: Students will build vocabulary and become familiar with some poem struc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Materials: Something to write with/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Helvetica-Bold;Helvetica" w:ascii="Helvetica-Bold;Helvetica" w:hAnsi="Helvetica-Bold;Helvetica"/>
          <w:b/>
          <w:bCs/>
          <w:lang w:bidi="en-US"/>
        </w:rPr>
        <w:t xml:space="preserve">Directions: </w:t>
      </w:r>
      <w:r>
        <w:rPr>
          <w:rFonts w:cs="Helvetica" w:ascii="Helvetica" w:hAnsi="Helvetica"/>
          <w:lang w:bidi="en-US"/>
        </w:rPr>
        <w:t>Individually allow students five minutes to write down as many words as they can think of related to air.  When they have finished, ask for volunteers to read their lists.  If no one volunteers, choose people.  After reviewing the lists, tell the students that they will now have the chance to do some poetry using the words that they have listed.  All the poems will be structured and the students will be prompted on what to write.  Still, they will have the ability to crate poetry that is their own.  When prompting the students on what to write you may say things like, “The first line of this poem should be a one word title” (if a cinquain), or, “Your first line should read, ‘I dreamed.’”  The following three structures are use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Cinqu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1st- one word tit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2nd- 2 words describing the tit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3rd- 3 words showing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4th- 4 words showing fee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5th- 1 word simile or metaphor for tit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I drea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1st- “I drea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 xml:space="preserve">2nd- “I was” </w:t>
      </w:r>
      <w:r>
        <w:rPr>
          <w:rFonts w:cs="Helvetica" w:ascii="Helvetica" w:hAnsi="Helvetica"/>
          <w:color w:val="000000"/>
          <w:u w:val="single"/>
          <w:lang w:bidi="en-US"/>
        </w:rPr>
        <w:t>no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 xml:space="preserve">3rd- </w:t>
      </w:r>
      <w:r>
        <w:rPr>
          <w:rFonts w:cs="Helvetica" w:ascii="Helvetica" w:hAnsi="Helvetica"/>
          <w:color w:val="000000"/>
          <w:u w:val="single"/>
          <w:lang w:bidi="en-US"/>
        </w:rPr>
        <w:t>w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 xml:space="preserve">4th- </w:t>
      </w:r>
      <w:r>
        <w:rPr>
          <w:rFonts w:cs="Helvetica" w:ascii="Helvetica" w:hAnsi="Helvetica"/>
          <w:color w:val="000000"/>
          <w:u w:val="single"/>
          <w:lang w:bidi="en-US"/>
        </w:rPr>
        <w:t>show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 xml:space="preserve">5th- </w:t>
      </w:r>
      <w:r>
        <w:rPr>
          <w:rFonts w:cs="Helvetica" w:ascii="Helvetica" w:hAnsi="Helvetica"/>
          <w:color w:val="000000"/>
          <w:u w:val="single"/>
          <w:lang w:bidi="en-US"/>
        </w:rPr>
        <w:t>how-adver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Acrostics: each letter starts the first word of the 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Righte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r>
    </w:p>
    <w:p>
      <w:pPr>
        <w:pStyle w:val="Normal"/>
        <w:rPr>
          <w:rFonts w:ascii="Helvetica" w:hAnsi="Helvetica" w:cs="Helvetica"/>
          <w:lang w:bidi="en-US"/>
        </w:rPr>
      </w:pPr>
      <w:r>
        <w:rPr>
          <w:rFonts w:cs="Helvetica" w:ascii="Helvetica" w:hAnsi="Helvetica"/>
          <w:lang w:bidi="en-US"/>
        </w:rPr>
        <w:t>Have students read their poems and talk about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08:00Z</dcterms:created>
  <dc:creator>Anne Berwick</dc:creator>
  <dc:description/>
  <cp:keywords/>
  <dc:language>en-US</dc:language>
  <cp:lastModifiedBy>Anne Berwick</cp:lastModifiedBy>
  <dcterms:modified xsi:type="dcterms:W3CDTF">2008-11-09T08:09:00Z</dcterms:modified>
  <cp:revision>1</cp:revision>
  <dc:subject/>
  <dc:title>Title: Hidden Poetry</dc:title>
</cp:coreProperties>
</file>